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360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>от 22.07.2011 № 7-8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"Отчет об исполнении бюджета муниципального образования </w:t>
      </w:r>
    </w:p>
    <w:p>
      <w:pPr>
        <w:pStyle w:val="Normal"/>
        <w:jc w:val="center"/>
        <w:rPr/>
      </w:pPr>
      <w:r>
        <w:rPr/>
        <w:t>Щекинский район за I полугодие 2011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5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41"/>
        <w:gridCol w:w="1264"/>
        <w:gridCol w:w="1209"/>
        <w:gridCol w:w="1153"/>
        <w:gridCol w:w="1224"/>
        <w:gridCol w:w="1147"/>
      </w:tblGrid>
      <w:tr>
        <w:trPr>
          <w:trHeight w:val="1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 классифик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точненный план на 2011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тверждено бюджетной росписью на 2011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сполнено на 01.07.2011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% </w:t>
              <w:br/>
              <w:t>исполнения к уточн.плану 2011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% </w:t>
              <w:br/>
              <w:t>исп.к плану 2011г., утвержден-ному бюджетной росписью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1 558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1 558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4 464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8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0 491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0 491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5 980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9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 491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 491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 980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</w:tr>
      <w:tr>
        <w:trPr>
          <w:trHeight w:val="11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 физических лиц с доходов, 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1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 физических лиц с доходов, 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8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 физических лиц с доходов, облагаемых по налоговой ставке, установленной пунктом 1 статьи 224 Налогового кодекса Российской 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 489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7 804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 430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</w:tr>
      <w:tr>
        <w:trPr>
          <w:trHeight w:val="24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01 02021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 физических лиц с доходов, облагаемых по налоговой ставке, установленной пунктом 1 статьи 224 Налогового кодекса Российской 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7 832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7 147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 934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4</w:t>
            </w:r>
          </w:p>
        </w:tc>
      </w:tr>
      <w:tr>
        <w:trPr>
          <w:trHeight w:val="21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01 02022 01 0000 1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 физических лиц с доходов, облагаемых по налоговой ставке, установленной пунктом 1 статьи 224 Налогового кодекса Российской  Федерации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9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,3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9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00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086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8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4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 в виде 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              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1</w:t>
            </w:r>
          </w:p>
        </w:tc>
      </w:tr>
      <w:tr>
        <w:trPr>
          <w:trHeight w:val="24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5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7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2 647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2 647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 446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795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795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131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 взимаемый  с налогоплательщиков, выбравших в качестве объекта налогообложения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 51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 51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 971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,7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20 01 0000 1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 27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 27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155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,4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40 02 0000 1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00 02 0000 1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 72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 71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 182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 сельскохозяйственный налог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130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135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133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 838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 838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7 237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2000 02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организац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 838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 838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 237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000 1 06 02010 02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 организаций по имуществу, не входящему в Единую систему газоснабж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 838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 838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 237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 90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 90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 20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552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552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90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08 0301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 552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 552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90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0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 355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 355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293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</w:tr>
      <w:tr>
        <w:trPr>
          <w:trHeight w:val="21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08 0714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осударственная пошлина за  государственную регистрацию транспортных средств и иные юридически значимые действия, связанные с изменениями и выдачей документов на 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 309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 309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3 293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,5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08 07150 01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за  выдачу разрешения на установку рекламной конструк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000 1 09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00 00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2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1 09 07030 00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30 05 0000 1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50 00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000 1 09 07050 05 0000 1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 69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 69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 851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5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5,4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 64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 64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552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6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 24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 24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 52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</w:tr>
      <w:tr>
        <w:trPr>
          <w:trHeight w:val="16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1 05010 10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, получаемые в виде арендной  платы за земельные участки,  государственная собственность на которые не  разграничена и которые расположены в границах поселений,  а так же средства от  продажи права на заключение договоров аренды  указанных земельных участ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 24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 24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 52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6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6,8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4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4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5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6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1 05035 05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4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4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025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,6</w:t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5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2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5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298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</w:tr>
      <w:tr>
        <w:trPr>
          <w:trHeight w:val="16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1 09045 05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использования имущества, находящегося в  собственности муниципальных районов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05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0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298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,4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латежи  при пользовании природными ресурс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 9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 9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 257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7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1 12 01000 01 0000 12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9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9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257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000 1 14 00000 00 0000 000 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 5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 935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1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16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14 02000 00 0000 000 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  находящегося в государственной и муниципальной собственности (за исключением имущества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5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5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14 02030 05 0000 410 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 имущества,  находящегося в 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5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5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00 1 14 02033 05 0000 410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реализации  иного имущества,  находящегося в 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 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5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02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5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00 00 0000 43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9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909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0 00 0000 43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государственная собственность на которые не разграничен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9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909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4 06014 10 0000 43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 9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 909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8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 578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 578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 752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3000 00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адательства о налогах и сбора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5</w:t>
            </w:r>
          </w:p>
        </w:tc>
      </w:tr>
      <w:tr>
        <w:trPr>
          <w:trHeight w:val="16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000 1 16 0301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за нарушение законодательтсва о налогах и сборах, предусмотренные статьями 116, 117, 118, пунктами 1 и 2 статьи 120, статьями 125, 126, 128,129, 129.1, 132, 133, 134, 135, 135.1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,5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0303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600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адательства о применении    контрольно-кассовой  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800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1000 00 0000 1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6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21000 05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,6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21050 05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,6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500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647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668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47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2501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за нарушение законодательства  о недра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4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2505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3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2506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7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758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1,1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800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00 01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94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774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080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00 00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705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095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095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1 16 90050 05 0000 1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705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095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095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1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26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223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9,6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48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246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4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50 05 0000 18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4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24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4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0 626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9 700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4 686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00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 626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9 700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 686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2 01000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0 006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0 006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 428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3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1001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 966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 966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983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1001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 966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 966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 983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1003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 189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 189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59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1003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1 189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1 189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59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1009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100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3 134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2 184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0 917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6,0</w:t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2077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 90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 90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 87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2077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3 90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3 90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 87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ЦП "Социальное развитие села Тульской области до 2012 года" (софинансирование объектов капитального строительства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22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ФЦП "Социальное развитие села до 2012 года" (софинансирование объектов капитального 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18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1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ЦП "Газификация населенных пунктов Тульской области на 2009-2012 годы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50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ЦП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2 годы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6 0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 87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3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2085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2085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66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5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5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ЦП "Социальное развитие села до 2012 года" (обеспечение жильем граждан, проживающих в сельской местност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7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ФЦП "Социальное развитие села до 2012 года" (обеспечение жильем граждан, проживающих в сельской местност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9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9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,7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2087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234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234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350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2999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сид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 400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 450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 13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299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 400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 450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 13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Субсидии из областного фонда софинансирования социальных расходов на формирование районных фондов финансовой поддержки поселений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 400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 70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ЦП "Организация отдыха и оздоровления детей в Тульской области на  2009 - 2011 годы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 05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 43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4 18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4 204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2 894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03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179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179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753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03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179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753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,1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15 00 0000 1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81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81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15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815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815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2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21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58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58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505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21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 58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505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,8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24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 576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 576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827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24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 576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 576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 827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,8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9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14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14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4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наделении органов местного самоуправления полномочиями по сбору информации от поселений, необходимых для ведения регистра нормативных правовых актов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9</w:t>
            </w:r>
          </w:p>
        </w:tc>
      </w:tr>
      <w:tr>
        <w:trPr>
          <w:trHeight w:val="19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 03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 03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71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 892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 892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 446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наделении органов местного самоуправления отдельными государственными полномочиями п расчету и предоставлению дотаций на выравнивание уровня бюджетной обеспеченности поселений за счет средств бюджета Тульской област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</w:tr>
      <w:tr>
        <w:trPr>
          <w:trHeight w:val="3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 осуществление отдельных государственных полномочий по расчету и предоставлению заменяющих по согласованию с представительными органами местного самоуправления  поселений дотаций поселениям дополнительных (дифференцированных) нормативов отчислений от федеральных и (или) региональных налогов и сборов, налогов, предусмотренных специальными налоговыми режимами, подлежащих в соответствии с Бюджетным кодексом Российской Федерации зачислению в бюджет Тульской области, в бюджеты  поселений, входящих в состав соответствующих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 обеспечение реализации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24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29 00 0000 1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 09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 09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51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2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 090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 510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,7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55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 бюджетам на денежные выплаты медицинскому персоналу фельдшерско 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189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189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906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</w:tr>
      <w:tr>
        <w:trPr>
          <w:trHeight w:val="12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55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189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189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906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,5</w:t>
            </w:r>
          </w:p>
        </w:tc>
      </w:tr>
      <w:tr>
        <w:trPr>
          <w:trHeight w:val="19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69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 Президента Российской Федерации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96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96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96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21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6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 Президента Российской Федерации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096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096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096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070 00 0000 1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"О ветеранах"  и от 24 ноября 1995 года №181-ФЗ "О социальной защите инвалидов в Российской Федерации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070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  и от 24 ноября 1995 года №181-ФЗ "О социальной защите инвалидов в Российской Федераци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2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2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2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3999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субвен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 131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 155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 870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399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1 131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1 155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8 870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б образовани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718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 718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кон Российской Федерации "Об образовании"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 691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 691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 27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библиотечном деле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02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002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28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музеях и музейных ценностях Тульской област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547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547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094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он Тульской области "О здравоохранении в Тульской области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55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579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2 04000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 045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 045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 186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,4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4007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8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8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888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4007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88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88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 888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4014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590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590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298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</w:tr>
      <w:tr>
        <w:trPr>
          <w:trHeight w:val="12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4014 05 0000 1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59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 59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29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 2 02 04999 00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566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566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00 2 02 04999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566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 566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18 05030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остатков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19 05000 05 0000 15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5 763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5 763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5 763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 202 18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 211 259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9 15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РАС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18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18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654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9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0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04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6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5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06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1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зервные фон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1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7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7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0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ЦИОНАЛЬНАЯ ОБРОН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5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0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1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1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,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10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10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0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05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09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1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2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885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885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618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ищное хозяй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69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69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73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0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505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6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605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 987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 037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 710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784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5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9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щее образование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984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984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216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5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7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9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0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9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69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69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9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81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81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8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,1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04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7,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7,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27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951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622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3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27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2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мбулаторная помощь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2,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2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8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4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56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56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09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24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24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6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26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94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5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5,8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2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13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13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5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4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0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ая культур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8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58,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58,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329,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9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2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46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66,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3,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РАСХОДОВ :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4 610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3 685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 373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фици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72 425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72 425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 77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2 00 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82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82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7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 бюджетами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2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5 0000 8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102,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102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77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29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29,0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0 00 00 00 0000 5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2 00 00 00 0000 5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2 01 00 00 0000 5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50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 58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5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8 02 01 00 05 0000 5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0 508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9 582,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9 151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0 00 00 00 0000 6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2 00 00 00 0000 6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 02 01 00 00 0000 61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средст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610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 685,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73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2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8 02 01 00 05 0000 6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ньшение прочих остатков денежных средств средств бюджетов муниципальных рай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84 61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93 68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 373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40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4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 00 0000 00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 00 0000 63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 01 06 01 01 05 0000 63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40,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40,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источников  внутреннего  финансирова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425,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425,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777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Начальник финансового управления </w:t>
      </w:r>
    </w:p>
    <w:p>
      <w:pPr>
        <w:pStyle w:val="Normal"/>
        <w:rPr/>
      </w:pPr>
      <w:r>
        <w:rPr/>
        <w:t>администрации Щекинского района"</w:t>
        <w:tab/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48:00Z</dcterms:created>
  <dc:creator>DEMON</dc:creator>
  <dc:description/>
  <dc:language>en-US</dc:language>
  <cp:lastModifiedBy>wer</cp:lastModifiedBy>
  <dcterms:modified xsi:type="dcterms:W3CDTF">2011-07-28T10:46:00Z</dcterms:modified>
  <cp:revision>2</cp:revision>
  <dc:subject/>
  <dc:title>Приложение 1 </dc:title>
</cp:coreProperties>
</file>